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ARTOŚĆ OPRACOWANI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łączniki formalno-prawne                                                                       str. 2  - 21 </w:t>
      </w:r>
    </w:p>
    <w:p>
      <w:pPr>
        <w:pStyle w:val="Normal"/>
        <w:ind w:left="1080" w:hanging="0"/>
        <w:rPr/>
      </w:pPr>
      <w:r>
        <w:rPr/>
        <w:t xml:space="preserve">- zgoda Przedsiębiorstwa Wielobranżowego EKOBUD w Mozerowie </w:t>
      </w:r>
    </w:p>
    <w:p>
      <w:pPr>
        <w:pStyle w:val="Normal"/>
        <w:ind w:left="1080" w:hanging="0"/>
        <w:rPr/>
      </w:pPr>
      <w:r>
        <w:rPr/>
        <w:t>na opracowanie projektu zamiennego przez ZPiRI Małgorzata i Wiesław Głodek</w:t>
      </w:r>
    </w:p>
    <w:p>
      <w:pPr>
        <w:pStyle w:val="Normal"/>
        <w:ind w:left="1080" w:hanging="0"/>
        <w:rPr/>
      </w:pPr>
      <w:r>
        <w:rPr/>
        <w:t>- uprawnienia i zaświadczenia zespołu projektowego</w:t>
      </w:r>
    </w:p>
    <w:p>
      <w:pPr>
        <w:pStyle w:val="Normal"/>
        <w:ind w:left="1080" w:hanging="0"/>
        <w:rPr/>
      </w:pPr>
      <w:r>
        <w:rPr/>
        <w:t>- kopia decyzji Starosty Aleksandrowskiego w sprawie zatwierdzenia projektu budowlanego i udzielenia pozwolenia na budowę budynku sortowni  w Służewie</w:t>
      </w:r>
    </w:p>
    <w:p>
      <w:pPr>
        <w:pStyle w:val="Normal"/>
        <w:ind w:left="1080" w:hanging="0"/>
        <w:rPr/>
      </w:pPr>
      <w:r>
        <w:rPr/>
        <w:t>- kopia dziennika budowy na realizacje zadan9ia jw.</w:t>
      </w:r>
    </w:p>
    <w:p>
      <w:pPr>
        <w:pStyle w:val="Normal"/>
        <w:rPr/>
      </w:pPr>
      <w:r>
        <w:rPr/>
        <w:t xml:space="preserve">     </w:t>
      </w:r>
      <w:r>
        <w:rPr/>
        <w:t>II.          Opis techniczny do projektu zamiennego                                                 str. 22 –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II.         Rysunki do projektu zamiennego – część budowlana                              str. 31 – 3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Projekt zagospodarowania działek nr 148, 149, 150, 151, 152, 153 w Służewie </w:t>
      </w:r>
    </w:p>
    <w:p>
      <w:pPr>
        <w:pStyle w:val="Normal"/>
        <w:rPr/>
      </w:pPr>
      <w:r>
        <w:rPr/>
        <w:t xml:space="preserve">   </w:t>
      </w:r>
      <w:r>
        <w:rPr/>
        <w:t xml:space="preserve">Nr 1. Rzut fundamentów </w:t>
      </w:r>
    </w:p>
    <w:p>
      <w:pPr>
        <w:pStyle w:val="Normal"/>
        <w:rPr/>
      </w:pPr>
      <w:r>
        <w:rPr/>
        <w:t xml:space="preserve">   </w:t>
      </w:r>
      <w:r>
        <w:rPr/>
        <w:t xml:space="preserve">Nr 2. Rzut przyziemia </w:t>
      </w:r>
    </w:p>
    <w:p>
      <w:pPr>
        <w:pStyle w:val="Normal"/>
        <w:rPr/>
      </w:pPr>
      <w:r>
        <w:rPr/>
        <w:t xml:space="preserve">   </w:t>
      </w:r>
      <w:r>
        <w:rPr/>
        <w:t xml:space="preserve">Nr 3. Przekrój pionowy </w:t>
      </w:r>
    </w:p>
    <w:p>
      <w:pPr>
        <w:pStyle w:val="Normal"/>
        <w:rPr/>
      </w:pPr>
      <w:r>
        <w:rPr/>
        <w:t xml:space="preserve">   </w:t>
      </w:r>
      <w:r>
        <w:rPr/>
        <w:t xml:space="preserve">Nr 4. Elewacje </w:t>
      </w:r>
    </w:p>
    <w:p>
      <w:pPr>
        <w:pStyle w:val="Normal"/>
        <w:rPr/>
      </w:pPr>
      <w:r>
        <w:rPr/>
        <w:t xml:space="preserve">   </w:t>
      </w:r>
      <w:r>
        <w:rPr/>
        <w:t xml:space="preserve">Nr 5. Rzut dachu </w:t>
      </w:r>
    </w:p>
    <w:p>
      <w:pPr>
        <w:pStyle w:val="Normal"/>
        <w:rPr/>
      </w:pPr>
      <w:r>
        <w:rPr/>
        <w:t xml:space="preserve">   </w:t>
      </w:r>
      <w:r>
        <w:rPr/>
        <w:t>Nr 6. Schemat konstrukcji stalowej hali namiotowej</w:t>
      </w:r>
    </w:p>
    <w:p>
      <w:pPr>
        <w:pStyle w:val="Normal"/>
        <w:rPr/>
      </w:pPr>
      <w:r>
        <w:rPr/>
        <w:t xml:space="preserve">   </w:t>
      </w:r>
      <w:r>
        <w:rPr/>
        <w:t xml:space="preserve">Nr 7. Konstrukcja posadzk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. Branża sanitarna – zalicznikowe przyłącze wodociągowe i kanalizacji technologiczn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str. 40– 46</w:t>
      </w:r>
    </w:p>
    <w:p>
      <w:pPr>
        <w:pStyle w:val="Normal"/>
        <w:rPr/>
      </w:pPr>
      <w:r>
        <w:rPr/>
        <w:t xml:space="preserve">   </w:t>
      </w:r>
      <w:r>
        <w:rPr/>
        <w:t>VI. Branża elektryczna – wewnętrzna instalacja hali namiotu                                str. 47 –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niejsze opracowanie zawiera 58 str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KT ZAMIENNY DO ZADANI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budynku sortowni odpadów , przyłącza energetycznego i kanalizacji tłocznej oraz budowa zalicznikowych przyłączy kanalizacji sanitarnej i wodociągowej w miejscowości Służewo przy ul. Polnej 87 , gm. Aleksandrów Kujawski działka nr 148, 149, 150, 151, 152, 153, 151, 152, 15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INWESTOR : Związek Gmin Ziemi Kujawskiej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</w:t>
      </w:r>
      <w:r>
        <w:rPr>
          <w:b/>
        </w:rPr>
        <w:t xml:space="preserve">Ul. Chopina 4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</w:t>
      </w:r>
      <w:r>
        <w:rPr>
          <w:b/>
        </w:rPr>
        <w:t xml:space="preserve">87-700 Aleksandrów Kujawski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outlineLvl w:val="0"/>
        <w:rPr>
          <w:b/>
          <w:b/>
        </w:rPr>
      </w:pPr>
      <w:r>
        <w:rPr>
          <w:b/>
        </w:rPr>
        <w:t>TEMAT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ematem opracowania jest zamienny projekt budowlany do decyzji nr BI/Bb/7351/256/05  z dnia 15.06.2005 rok wydanej przez Starostę Aleksandrowskiego na zadanie  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„</w:t>
      </w:r>
      <w:r>
        <w:rPr>
          <w:b/>
        </w:rPr>
        <w:t>Budowa budynku sortowni odpadów , przyłącza energetycznego i kanalizacji tłocznej oraz budowa zalicznikowych przyłączy kanalizacji sanitarnej i wodociągowej w miejscowości Służewo przy ul. Polnej 87 , gm. Aleksandrów Kujawski działka nr 148, 149, 150, 151, 152, 153, 151, 152, 153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outlineLvl w:val="0"/>
        <w:rPr>
          <w:b/>
          <w:b/>
        </w:rPr>
      </w:pPr>
      <w:r>
        <w:rPr>
          <w:b/>
        </w:rPr>
        <w:t>PODSTAWA OPRACOWANIA 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Decyzja o ustaleniu lokalizacji inwestycji celu publicznego wydana przez Urząd Gminy w Aleksandrowie Kujawskim znak RGPKI – 7331/14/04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Zatwierdzony projekt budowlany przez Starostę Aleksandrowskiego decyzja z dnia 15.06.2005 rok w zakresie :</w:t>
      </w:r>
      <w:r>
        <w:rPr>
          <w:b/>
        </w:rPr>
        <w:t xml:space="preserve">„Budowy budynku sortowni odpadów , przyłącza energetycznego i kanalizacji tłocznej oraz budowy zalicznikowych przyłączy kanalizacji sanitarnej i wodociągowej w miejscowości Służewo przy ul. Polnej 87 , gm. Aleksandrów Kujawski działka nr 148, 149, 150, 151, 152, 153, 151, 152, 153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 </w:t>
      </w:r>
      <w:r>
        <w:rPr/>
        <w:t>Decyzja wydana przez Starostę Aleksandrowskiego znak BI/Bb/7351/256/05 z dnia 15.06.2005 rok w sprawie zatwierdzenia projektu budowlanego i udzielenia pozwolenia na budowę dla zadania jw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Dziennik budowy nr 330/2007 rok wydany dnia 29.08.2007 rok przez Starostwo Powiatowe w Aleksandrowie Kujawskim dla inwestycji jw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Mapa do celów projektowych w skali 1: 1000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Uzgodnienia z Inwestorem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Zgoda Przedsiębiorstwa Wielobranżowego Ogólnokrajowego EKOBUD w Modzerowie  na opracowanie projektu zamiennego przez Zakład Projektowania i Realizacji Inwestycji Mi W Głodek we Włocławku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Umowa zawarta pomiędzy Przedsiębiorstwem Użyteczności Publicznej „EKOSKŁAD” Sp. z o.o ul. Polna 87 87 – 710 Służew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I.         PRZEDMIOT OPRACOWANI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uzgodnieniem z Inwestorem zakres  inwestycji podzielono na następujące elemen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lement Nr 1 –elementy zadania już zrealizowane zgodnie z zatwierdzonym projektem budowlanym tj:</w:t>
      </w:r>
    </w:p>
    <w:p>
      <w:pPr>
        <w:pStyle w:val="Normal"/>
        <w:numPr>
          <w:ilvl w:val="1"/>
          <w:numId w:val="9"/>
        </w:numPr>
        <w:rPr/>
      </w:pPr>
      <w:r>
        <w:rPr/>
        <w:t>Montaż kabiny sortowniczej wraz z częściowym utwardzeniem nawierzchni w konstrukcji betonowej wokół kabin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Wykonano nowe zalicznikowe przyłącze energetyczne do kabiny sortowni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Element Nr 2 – elementy zadania objęte zamiennym projektem budowlanym tj.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Budowa hali sortowni o wymiarach 20,0 x 40,0 m typu hala namiotowa w lekkiej konstrukcji stalowej 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Wykonanie zalicznikowego przyłącza wodociągowe od istniejącego przyłącza do hali sortowni 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Wykonanie nowej  wewnętrznej instalacji elektrycznej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Wykonanie nowej wewnętrznej instalacji technologicznej z odprowadzeniem ścieków do istniejącej studni 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Montaż przenośnej kabiny sanitarnej typ. np. TOJ -TOJ</w:t>
      </w:r>
    </w:p>
    <w:p>
      <w:pPr>
        <w:pStyle w:val="Normal"/>
        <w:numPr>
          <w:ilvl w:val="0"/>
          <w:numId w:val="9"/>
        </w:numPr>
        <w:rPr/>
      </w:pPr>
      <w:r>
        <w:rPr/>
        <w:t>Element Nr 3 – elementy , które od których Inwestor odstąpił od realizacji tj.:</w:t>
      </w:r>
    </w:p>
    <w:p>
      <w:pPr>
        <w:pStyle w:val="Normal"/>
        <w:numPr>
          <w:ilvl w:val="1"/>
          <w:numId w:val="9"/>
        </w:numPr>
        <w:rPr/>
      </w:pPr>
      <w:r>
        <w:rPr/>
        <w:t>Węzła sanitarnego dla pracowników  w hali sortowni</w:t>
      </w:r>
    </w:p>
    <w:p>
      <w:pPr>
        <w:pStyle w:val="Normal"/>
        <w:numPr>
          <w:ilvl w:val="1"/>
          <w:numId w:val="9"/>
        </w:numPr>
        <w:rPr/>
      </w:pPr>
      <w:r>
        <w:rPr/>
        <w:t>Zewnętrznej kanalizacji sanitarnej</w:t>
      </w:r>
    </w:p>
    <w:p>
      <w:pPr>
        <w:pStyle w:val="Normal"/>
        <w:numPr>
          <w:ilvl w:val="0"/>
          <w:numId w:val="9"/>
        </w:numPr>
        <w:rPr/>
      </w:pPr>
      <w:r>
        <w:rPr/>
        <w:t>Element Nr 4 – elementy realizowane według pierwotnego projektu budowlanego tj;</w:t>
      </w:r>
    </w:p>
    <w:p>
      <w:pPr>
        <w:pStyle w:val="Normal"/>
        <w:numPr>
          <w:ilvl w:val="1"/>
          <w:numId w:val="9"/>
        </w:numPr>
        <w:rPr/>
      </w:pPr>
      <w:r>
        <w:rPr/>
        <w:t>Przełożenie odcinka kanalizacji tłoczn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Przedmiotem opracowania jest projekt budowlany zamienny , wielobranżowy dla zadnia</w:t>
      </w:r>
      <w:r>
        <w:rPr/>
        <w:t xml:space="preserve"> </w:t>
      </w:r>
      <w:r>
        <w:rPr>
          <w:b/>
        </w:rPr>
        <w:t>„Budowa budynku sortowni odpadów , przyłącza energetycznego i kanalizacji tłocznej oraz budowa zalicznikowych przyłączy kanalizacji sanitarnej i wodociągowej w miejscowości Służewo przy ul. Polnej 87 , gm. Aleksandrów Kujawski działka nr 148, 149, 150, 151, 152, 153, 151, 152, 153 .</w:t>
      </w:r>
    </w:p>
    <w:p>
      <w:pPr>
        <w:pStyle w:val="Normal"/>
        <w:rPr/>
      </w:pPr>
      <w:r>
        <w:rPr>
          <w:b/>
        </w:rPr>
        <w:t>Zakres opracowania obejmuje elementy wyszczególnione w Elemencie Nr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PROJEKT ZAGOSPODAROWANIA TERENU ISTNIEJĄCEGO SKŁADOWISKA ODPADÓW KOMUNALNYCH W SŁUŻEWI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– </w:t>
      </w:r>
      <w:r>
        <w:rPr>
          <w:b/>
        </w:rPr>
        <w:t>DZIAŁKI NR 148, 149, 150, 151, 152, 1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Istniejący stan zagospodarowania terenu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ren istniejącego składowiska odpadów komunalnych położony jest na działkach nr 148, 149, 150, 151, 152, 153 w obrębie ewidencyjnym Służewo gmina Aleksandrów Kujawski. </w:t>
      </w:r>
    </w:p>
    <w:p>
      <w:pPr>
        <w:pStyle w:val="Normal"/>
        <w:rPr/>
      </w:pPr>
      <w:r>
        <w:rPr/>
        <w:t>Teren składowiska jest zabudowany :</w:t>
      </w:r>
    </w:p>
    <w:p>
      <w:pPr>
        <w:pStyle w:val="Normal"/>
        <w:numPr>
          <w:ilvl w:val="0"/>
          <w:numId w:val="14"/>
        </w:numPr>
        <w:rPr/>
      </w:pPr>
      <w:r>
        <w:rPr/>
        <w:t>budynkiem administracyjno-socjalnym w zakresie obsługi pracowników administracyjnych i fizycznych zatrudnionych na terenie składowiska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udynkiem myjni samochodowej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kabiną sortowniczą </w:t>
      </w:r>
    </w:p>
    <w:p>
      <w:pPr>
        <w:pStyle w:val="Normal"/>
        <w:rPr/>
      </w:pPr>
      <w:r>
        <w:rPr/>
        <w:t xml:space="preserve">posiada uzbrojenie w zakresie sieci </w:t>
      </w:r>
    </w:p>
    <w:p>
      <w:pPr>
        <w:pStyle w:val="Normal"/>
        <w:numPr>
          <w:ilvl w:val="0"/>
          <w:numId w:val="8"/>
        </w:numPr>
        <w:rPr/>
      </w:pPr>
      <w:r>
        <w:rPr/>
        <w:t>wodociągowej z sieci gminnej</w:t>
      </w:r>
    </w:p>
    <w:p>
      <w:pPr>
        <w:pStyle w:val="Normal"/>
        <w:numPr>
          <w:ilvl w:val="0"/>
          <w:numId w:val="8"/>
        </w:numPr>
        <w:rPr/>
      </w:pPr>
      <w:r>
        <w:rPr/>
        <w:t>kanalizacji sanitarnej – szczelne zbiorniki na ścieki bytow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analizacji technologicznej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talacji elektrycznej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ewnętrzne nawierzchnie betonowe , utwardzone </w:t>
      </w:r>
    </w:p>
    <w:p>
      <w:pPr>
        <w:pStyle w:val="Normal"/>
        <w:rPr/>
      </w:pPr>
      <w:r>
        <w:rPr/>
        <w:t xml:space="preserve">w zakresie komunikacji – obsługa istniejącym zjazdem publicznym z drogi gminn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ojektowane zagospodarowanie terenu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jekt zagospodarowania terenu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edług projektu zamiennego obejmuje 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budowę hali sortowni typu hali namiotowej według projektu zamiennego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budowę przyłącza wodociągowego do hali sortowni z istniejącej wewnętrznej sieci wodociągowej na terenie składowiska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budowę przyłącza do odprowadzenia ścieków technologicznych z hali sortowni do istniejącej studni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według projektu pierwotnego obejmuje 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rzebudowę kanalizacji tłocznej według projektu pierwotnego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zupełnienie nawierzchni utwardzonych wokół hali sortowni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W opracowaniu przyjęto takie rozwiązanie techniczne i technologiczne aby uciążliwość projektowanej hali sortowni była jak najmniejsza i zamykała się w granicach funkcjonującego składowiska – działki nr  148,149, 150, 151, 152, 153 - teren objęty opracowaniem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.Wpływ projektowanej inwestycji na otoczenie – bez zmian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pływ oddziaływania projektowanej inwestycji na otoczenie to jest w sąsiedztwie zakładu oraz w bezpośrednim zasięgu  w zakresie oddziaływania  :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ochrona środowiska i zdrowie ludzi</w:t>
      </w:r>
      <w:r>
        <w:rPr/>
        <w:t xml:space="preserve"> – projektowane zamierzenie inwestycyjne jest zaliczane do przedsięwzięć mogących znacząco oddziaływać na środowisko według paragrafu 2 ust.1 poz. 39a rozporządzenia Rady ministrów z dnia 9 listopada 2004 roku w sprawie określenia rodzajów przedsięwzięć mogących znacząco oddziaływać na środowisko .W dniu 14.06.2004 rok postanowieniem znak RGPKI  Wójt Aleksandrowa Kujawskiego uznał o odstąpieniu od obowiązku sporządzania raportu oddziaływania na środowisko. 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ochrona dziedzictwa kulturowego i zabytków oraz dóbr kultury współczesnej</w:t>
      </w:r>
      <w:r>
        <w:rPr/>
        <w:t xml:space="preserve"> – na terenie działek nie występują stanowiska archeologiczne i nie jest wymagane ustalenie warunków konserwatorskich 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ochrona gruntów rolnych i leśnych</w:t>
      </w:r>
      <w:r>
        <w:rPr/>
        <w:t xml:space="preserve"> – działki objęte inwestycją  są to użytki rolne zabudowane B- RIVb , nie jest wymagana zgoda na zmianę przeznaczenia gruntów rolnych na cele nierolnicze 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ochrona osób trzecich</w:t>
      </w:r>
      <w:r>
        <w:rPr/>
        <w:t xml:space="preserve"> – inwestycję zaprojektowano zapewniając wymagania dotyczące poszanowania występujących w obszarze obiektu uzasadnionych interesów osób trzecich tj. </w:t>
      </w:r>
    </w:p>
    <w:p>
      <w:pPr>
        <w:pStyle w:val="Normal"/>
        <w:ind w:left="720" w:hanging="0"/>
        <w:rPr/>
      </w:pPr>
      <w:r>
        <w:rPr/>
        <w:t>1/ w zakresie infrastruktury – działka posiada uzbrojenie w sieć wod-kan, energię elektryczną i istniejący zjazd publiczny</w:t>
      </w:r>
    </w:p>
    <w:p>
      <w:pPr>
        <w:pStyle w:val="Normal"/>
        <w:ind w:left="720" w:hanging="0"/>
        <w:rPr/>
      </w:pPr>
      <w:r>
        <w:rPr/>
        <w:t xml:space="preserve">2/w zakresie uciążliwościami powodowanymi przez hałas, wibracje, zakłócenia energetycze i promieniowanie </w:t>
      </w:r>
    </w:p>
    <w:p>
      <w:pPr>
        <w:pStyle w:val="Normal"/>
        <w:ind w:left="720" w:hanging="0"/>
        <w:rPr/>
      </w:pPr>
      <w:r>
        <w:rPr/>
        <w:t>3/ inwestycję zaprojektowano zgodnie z przepisami techniczno-budowlanymi</w:t>
      </w:r>
    </w:p>
    <w:p>
      <w:pPr>
        <w:pStyle w:val="Normal"/>
        <w:ind w:left="720" w:hanging="0"/>
        <w:rPr/>
      </w:pPr>
      <w:r>
        <w:rPr/>
        <w:t xml:space="preserve">oraz zasadami wiedzy technicznej zapewniającej spełnienie wymagań dotyczących bezpieczeństwa pożarowego, bezpieczeństwa konstrukcji i użytkowania </w:t>
      </w:r>
    </w:p>
    <w:p>
      <w:pPr>
        <w:pStyle w:val="Normal"/>
        <w:ind w:left="720" w:hanging="0"/>
        <w:rPr/>
      </w:pPr>
      <w:r>
        <w:rPr/>
        <w:t>4/ teren inwestycji nie występuje na terenach szkód górnic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. Wpływ planowanej inwestycji na środowisko – bez zmian 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chrona powietrza atmosferycznego</w:t>
      </w:r>
      <w:r>
        <w:rPr/>
        <w:t xml:space="preserve"> – projektowane zmiany modernizacyjne przyczynią się do spadku wielkości emisji substancji odorowych. Codziennie wykonywanie przesypek powoduje , że odpady nie będą pozostawały nie przykryte , co zapobiega ich rozwiewaniu i powoduje ,ze ryzyko wystąpienia zagrożenia bakteriologicznego jest praktycznie niewielki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gospodarka wodna-</w:t>
      </w:r>
      <w:r>
        <w:rPr/>
        <w:t xml:space="preserve"> woda do celów socjalnych, technologicznych i porządkowych jest pobierana z istniejącej sieci gminnej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gospodarka ściekowa</w:t>
      </w:r>
      <w:r>
        <w:rPr/>
        <w:t xml:space="preserve"> obejmuje gospodarkę ściekami socjalnymi, porządkowymi , technologicznymi i deszczowymi. Obecnie na terenie zakładu brak sieci kanalizacji sanitarnej, ścieki są odprowadzane do istniejących szczelnych zbiorników bezodpływowych i wywożonych wozami asenizacyjnymi do punktu zlewnego. Ścieki technologiczne z hali są wprowadzone do istniejącej kanalizacji technologicznej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gospodarka ściekami deszczowymi</w:t>
      </w:r>
      <w:r>
        <w:rPr/>
        <w:t xml:space="preserve"> – obejmuje ścieki opadowe z dachów budynków oraz ścieki opadowe z powierzchni utwardzonych. Ścieki opadowe z dachów są traktowane jako ścieki bez zanieczyszczeń i zostaną odprowadzone na tereny zielon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gospodarka ściekami technologicznymi</w:t>
      </w:r>
      <w:r>
        <w:rPr/>
        <w:t xml:space="preserve"> – obejmuje istniejącą kanalizację technologiczną na terenie składowiska 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ochrona krajobrazu</w:t>
      </w:r>
      <w:r>
        <w:rPr/>
        <w:t xml:space="preserve"> – projektowana inwestycja nie będzie nowym elementem w tej części wioski i nie zmieni charakteru prowadzonej działalności gospodarczej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warunki przyrodnicze –</w:t>
      </w:r>
      <w:r>
        <w:rPr/>
        <w:t xml:space="preserve"> projektowany zakład nie stwarza zagrożenia dla miejscowego środowiska przyrodniczego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zagrożenie hałasu –</w:t>
      </w:r>
      <w:r>
        <w:rPr/>
        <w:t xml:space="preserve"> uciążliwość akustyczna będzie się mieścić w istniejącym już tle hałasu na terenie rozpatrywanych działek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Ogólna charakterystyka budynku sortowni – według projektu zamiennego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Zgodnie  z uzgodnieniem z Inwestorem projektowany się budynek sortowni to dwuspadowa hala namiotowa w konstrukcji stalowej o wymiarach 20,00 x 40,00m o wysokości 6,00m w okapie i 9,40 w kalenicy. Pokrycie : dach i boki materiał plandekowy PCV obustronnie powlekany – dach w kolorze białym, boki w kolorze zielonym.</w:t>
      </w:r>
    </w:p>
    <w:p>
      <w:pPr>
        <w:pStyle w:val="Normal"/>
        <w:rPr/>
      </w:pPr>
      <w:r>
        <w:rPr/>
        <w:t xml:space="preserve">Rzędna zera posadzki – 0,00 +- 78,00 m npm. </w:t>
      </w:r>
    </w:p>
    <w:p>
      <w:pPr>
        <w:pStyle w:val="Normal"/>
        <w:rPr/>
      </w:pPr>
      <w:r>
        <w:rPr/>
        <w:t>Hala zostanie wyposażona w instalację wodociągową, kanalizację technologiczną i energie elektryczną. Odprowadzenie wód opadowych czystych z powierzchni dachu do gruntu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5. Bilans teren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wierzchnia działek                                                                            - 120 040,00 m2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wierzchnia zabudowy obiektów kubaturowych                             -    1 330,00 m2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 tym 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hala sortowni                                                                                                      -  800,00 m2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istniejącego budynki                                                                                          -  530,00 m2</w:t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>Nawierzchnie utwardzone                                                                    -    8 500,00 m2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Powierzchnie zielone                                                                             -  28 498,00 m2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Powierzchnie kwater                                                                            -   81 715,00 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CZĘŚĆ OPISOWA HALI SORTOWNI – ARCHITEKTUR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Podstawowe parametry hali :</w:t>
      </w:r>
    </w:p>
    <w:p>
      <w:pPr>
        <w:pStyle w:val="Normal"/>
        <w:rPr/>
      </w:pPr>
      <w:r>
        <w:rPr/>
        <w:t>Powierzchnia zabudowy           -    800,00 m2</w:t>
      </w:r>
    </w:p>
    <w:p>
      <w:pPr>
        <w:pStyle w:val="Normal"/>
        <w:rPr/>
      </w:pPr>
      <w:r>
        <w:rPr/>
        <w:t>Powierzchnia użytkowa            -    800,00 m2</w:t>
      </w:r>
    </w:p>
    <w:p>
      <w:pPr>
        <w:pStyle w:val="Normal"/>
        <w:rPr/>
      </w:pPr>
      <w:r>
        <w:rPr/>
        <w:t xml:space="preserve">Kubatura                                   -  6 160,00 m3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pis pro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Forma obiektu.</w:t>
      </w:r>
    </w:p>
    <w:p>
      <w:pPr>
        <w:pStyle w:val="Normal"/>
        <w:rPr/>
      </w:pPr>
      <w:r>
        <w:rPr/>
        <w:t>Obiekt ma form prostopadłościanu przykrytego dwuspadowym dac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Układ funkcjonalny.</w:t>
      </w:r>
    </w:p>
    <w:p>
      <w:pPr>
        <w:pStyle w:val="Normal"/>
        <w:rPr/>
      </w:pPr>
      <w:r>
        <w:rPr/>
        <w:t>Obiekt składa się z jednoprzestrzennej ha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race demontażowe – roboty budowlane.</w:t>
      </w:r>
    </w:p>
    <w:p>
      <w:pPr>
        <w:pStyle w:val="Normal"/>
        <w:rPr/>
      </w:pPr>
      <w:r>
        <w:rPr/>
        <w:t>Przed przystąpieniem do wykonania robót budowlanych należy teren z istniejącą kabiną sortowniczą wygrodzić i zabezpieczyć zgodnie z odpowiednimi przepisami BHP.</w:t>
      </w:r>
    </w:p>
    <w:p>
      <w:pPr>
        <w:pStyle w:val="Normal"/>
        <w:rPr/>
      </w:pPr>
      <w:r>
        <w:rPr/>
        <w:t>Do demontażu lub rozbiórki przeznaczono następujce elementy:</w:t>
      </w:r>
    </w:p>
    <w:p>
      <w:pPr>
        <w:pStyle w:val="Normal"/>
        <w:rPr/>
      </w:pPr>
      <w:r>
        <w:rPr/>
        <w:t>- zdjęcie warstwy humusu</w:t>
      </w:r>
    </w:p>
    <w:p>
      <w:pPr>
        <w:pStyle w:val="Normal"/>
        <w:rPr/>
      </w:pPr>
      <w:r>
        <w:rPr/>
        <w:t>- demontaż istniejącej kanalizacji technologicznej</w:t>
      </w:r>
    </w:p>
    <w:p>
      <w:pPr>
        <w:pStyle w:val="Normal"/>
        <w:rPr/>
      </w:pPr>
      <w:r>
        <w:rPr/>
        <w:t>- inne elementy oznaczone na planie zagospodarowania tere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Rozwiązania budowl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Stopy fundamentowe .</w:t>
      </w:r>
    </w:p>
    <w:p>
      <w:pPr>
        <w:pStyle w:val="Normal"/>
        <w:rPr/>
      </w:pPr>
      <w:r>
        <w:rPr/>
        <w:t>Zaprojektowano żelbetowe stopy fundamentowe z betonu C16/20/B20/ zbrojone stalą A-IIIN.</w:t>
      </w:r>
    </w:p>
    <w:p>
      <w:pPr>
        <w:pStyle w:val="Normal"/>
        <w:rPr/>
      </w:pPr>
      <w:r>
        <w:rPr/>
        <w:t>Stopy zabezpieczyć izolacją powłokowa przeciwwilgociową np. DYSPERB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Ściany zewnętrzne.</w:t>
      </w:r>
    </w:p>
    <w:p>
      <w:pPr>
        <w:pStyle w:val="Normal"/>
        <w:rPr/>
      </w:pPr>
      <w:r>
        <w:rPr/>
        <w:t>Konstrukcję nośna hali zaprojektowano z ram o roztawie modułówym – 5.00m wykonanych z kształtowników stalowych zabezpieczonych antykorozyjnie poprzez wykonanie  powłoki zabezpieczającej w postaci np. powłoki aluminiowej lub poprzez cynkowanie ogniowe i galwiczne lub powłoki z zestawu farb odpornych na środowisko agresywne.</w:t>
      </w:r>
    </w:p>
    <w:p>
      <w:pPr>
        <w:pStyle w:val="Normal"/>
        <w:rPr/>
      </w:pPr>
      <w:r>
        <w:rPr/>
        <w:t>W osi A i B pomiędzy osiami 1-2, 4-5, 5-6 i 8-9 w płaszczyźnie ścian zastosowano stężenia ścian z prętów stalowych , naciąg regulowany śrubami rzymskimi.</w:t>
      </w:r>
    </w:p>
    <w:p>
      <w:pPr>
        <w:pStyle w:val="Normal"/>
        <w:rPr/>
      </w:pPr>
      <w:r>
        <w:rPr>
          <w:b/>
        </w:rPr>
        <w:t>Na poszycie ścian zewnętrznych zastosowano materiał PCV powlekany obustronnie o gramaturze 680 g/m2 w kolorze zielonym</w:t>
      </w:r>
      <w:r>
        <w:rPr/>
        <w:t xml:space="preserve">. </w:t>
      </w:r>
    </w:p>
    <w:p>
      <w:pPr>
        <w:pStyle w:val="Normal"/>
        <w:rPr/>
      </w:pPr>
      <w:r>
        <w:rPr/>
        <w:t>Doświetlenie hali sortowni zaprojektowano za pośrednictwem pól wypełnionych materiałem przeźroczystym. – wielkość i lokalizacja według rysunku Nr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 :</w:t>
      </w:r>
    </w:p>
    <w:p>
      <w:pPr>
        <w:pStyle w:val="Normal"/>
        <w:rPr/>
      </w:pPr>
      <w:r>
        <w:rPr/>
        <w:t>- materiał poszycia musi posiadać atest ITB w zakresie niepalności</w:t>
      </w:r>
    </w:p>
    <w:p>
      <w:pPr>
        <w:pStyle w:val="Normal"/>
        <w:rPr/>
      </w:pPr>
      <w:r>
        <w:rPr/>
        <w:t>- wytrzymałość na rozdzieranie 270 N</w:t>
      </w:r>
    </w:p>
    <w:p>
      <w:pPr>
        <w:pStyle w:val="Normal"/>
        <w:rPr/>
      </w:pPr>
      <w:r>
        <w:rPr/>
        <w:t>- wytrzymałość na rozrywanie 2500 n/5cm</w:t>
      </w:r>
    </w:p>
    <w:p>
      <w:pPr>
        <w:pStyle w:val="Normal"/>
        <w:rPr/>
      </w:pPr>
      <w:r>
        <w:rPr/>
        <w:t>- wytrzymałość na działanie temeratury -30 - + 70 stopni C / przy tych temeraturach poszycie pokrycie zachwuje się prawidłowe parametry</w:t>
      </w:r>
    </w:p>
    <w:p>
      <w:pPr>
        <w:pStyle w:val="Normal"/>
        <w:rPr/>
      </w:pPr>
      <w:r>
        <w:rPr/>
        <w:t>- wytrzymałość na obciążenie – 250kg/m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Posadzki.</w:t>
      </w:r>
    </w:p>
    <w:p>
      <w:pPr>
        <w:pStyle w:val="Normal"/>
        <w:rPr/>
      </w:pPr>
      <w:r>
        <w:rPr/>
        <w:t>Po usunięciu humusu / około 30 cm/ na gruncie na gruncie rodzimym należy wykonać następujące warstwy :</w:t>
      </w:r>
    </w:p>
    <w:p>
      <w:pPr>
        <w:pStyle w:val="Normal"/>
        <w:rPr/>
      </w:pPr>
      <w:r>
        <w:rPr/>
        <w:t>- posadzka betonowa z betonu B-25 zbrojona siatką z prętów # 10 o oczkach 25 x 25 cm grubości 20 cm</w:t>
      </w:r>
    </w:p>
    <w:p>
      <w:pPr>
        <w:pStyle w:val="Normal"/>
        <w:rPr/>
      </w:pPr>
      <w:r>
        <w:rPr/>
        <w:t xml:space="preserve">- folia izolacyjna PE grubości 0,20 mm </w:t>
      </w:r>
    </w:p>
    <w:p>
      <w:pPr>
        <w:pStyle w:val="Normal"/>
        <w:rPr/>
      </w:pPr>
      <w:r>
        <w:rPr/>
        <w:t>- warstwa podbudowy z betonu B- 10 grubości 10 cm</w:t>
      </w:r>
    </w:p>
    <w:p>
      <w:pPr>
        <w:pStyle w:val="Normal"/>
        <w:rPr/>
      </w:pPr>
      <w:r>
        <w:rPr/>
        <w:t xml:space="preserve">- sprofilowana , zagęszczona warstwa piasku gr. 25 c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aga : przy realizacji posadzki uwzględnić istniejące utwardzenie – płyta betonowa wokół kabiny sortowniczej –w miejscu połączenia projektowanej posadzki z istniejącą płytą zastosować dylatację z warstwy styropianu grubości 2 cm. </w:t>
      </w:r>
    </w:p>
    <w:p>
      <w:pPr>
        <w:pStyle w:val="Normal"/>
        <w:rPr/>
      </w:pPr>
      <w:r>
        <w:rPr/>
        <w:t>Poziom nowej posadzki dostosować do istniejącej płyty beton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ologia wykonania posadzki betonowej :</w:t>
      </w:r>
    </w:p>
    <w:p>
      <w:pPr>
        <w:pStyle w:val="Normal"/>
        <w:rPr/>
      </w:pPr>
      <w:r>
        <w:rPr/>
        <w:t xml:space="preserve">- wykonanie warstwy podkładowej grubości 25 cm z piasku zagęszczonego warstwami </w:t>
      </w:r>
    </w:p>
    <w:p>
      <w:pPr>
        <w:pStyle w:val="Normal"/>
        <w:rPr/>
      </w:pPr>
      <w:r>
        <w:rPr/>
        <w:t>- wykonanie podkładu z tzw. chudego betonu grubości 10 cm z betonu klasy B10</w:t>
      </w:r>
    </w:p>
    <w:p>
      <w:pPr>
        <w:pStyle w:val="Normal"/>
        <w:rPr/>
      </w:pPr>
      <w:r>
        <w:rPr/>
        <w:t>- wykonanie dylatacji obwodowej ze spienionego PCV wokół ścian w celu umożliwienia swobodnego poślizgu posadzki we wszystkich kierunkach</w:t>
      </w:r>
    </w:p>
    <w:p>
      <w:pPr>
        <w:pStyle w:val="Normal"/>
        <w:rPr/>
      </w:pPr>
      <w:r>
        <w:rPr/>
        <w:t xml:space="preserve">- wykonanie izolacji poziomej z foli izolacyjnej – budowlanej PE 0,2 mm </w:t>
      </w:r>
    </w:p>
    <w:p>
      <w:pPr>
        <w:pStyle w:val="Normal"/>
        <w:rPr/>
      </w:pPr>
      <w:r>
        <w:rPr/>
        <w:t>- wykonanie siatki zbrojeniowej z prętów # 10 stal St3SX o oczkach 25 x 25 cm</w:t>
      </w:r>
    </w:p>
    <w:p>
      <w:pPr>
        <w:pStyle w:val="Normal"/>
        <w:rPr/>
      </w:pPr>
      <w:r>
        <w:rPr/>
        <w:t>- rozkładanie , poziomowanie oraz wibrowanie betonu klasy B-25 na piasku i kruszywie płukanym</w:t>
      </w:r>
    </w:p>
    <w:p>
      <w:pPr>
        <w:pStyle w:val="Normal"/>
        <w:rPr/>
      </w:pPr>
      <w:r>
        <w:rPr/>
        <w:t>- mechaniczne zacieranie posadzki , aż do uzyskania odpowiednio gładkiej powierzchni</w:t>
      </w:r>
    </w:p>
    <w:p>
      <w:pPr>
        <w:pStyle w:val="Normal"/>
        <w:rPr/>
      </w:pPr>
      <w:r>
        <w:rPr/>
        <w:t>- mechaniczne nacięcie szczelin dylatacyjnych przeciw skurczowych w młodym betonie przy użyciu piły diamentowej – pola 6,0 x 6,0 m</w:t>
      </w:r>
    </w:p>
    <w:p>
      <w:pPr>
        <w:pStyle w:val="Normal"/>
        <w:rPr/>
      </w:pPr>
      <w:r>
        <w:rPr/>
        <w:t xml:space="preserve">- obcięcie nadmiaru pianki do poziomu podłogi </w:t>
      </w:r>
    </w:p>
    <w:p>
      <w:pPr>
        <w:pStyle w:val="Normal"/>
        <w:rPr/>
      </w:pPr>
      <w:r>
        <w:rPr/>
        <w:t xml:space="preserve">- wypełnienie szczelin dylatacyjnych masą poliuretanową w okresie 4-5 tygodni od ukończenia posadzk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Stropodach.</w:t>
      </w:r>
    </w:p>
    <w:p>
      <w:pPr>
        <w:pStyle w:val="Normal"/>
        <w:rPr/>
      </w:pPr>
      <w:r>
        <w:rPr/>
        <w:t>Konstrukcję dachu stanowi rama stalowa dwuspadowa o nachyleniu połaci 20 stopni w płaszczyźnie dachu pomiędzy osiami  A i B i pomiędzy osiami 1-2, 4-5, 5-6 i 8-9  znajdują się linki stężeniowe , których naciąg reguluje się za pomocą śruby rzymskiej .</w:t>
      </w:r>
    </w:p>
    <w:p>
      <w:pPr>
        <w:pStyle w:val="Normal"/>
        <w:rPr/>
      </w:pPr>
      <w:r>
        <w:rPr>
          <w:b/>
        </w:rPr>
        <w:t>Na poszcie połaci dachu należy zastosować materiał pcv 650 g/m2 w kolorze białym</w:t>
      </w:r>
      <w:r>
        <w:rPr/>
        <w:t xml:space="preserve"> .</w:t>
      </w:r>
    </w:p>
    <w:p>
      <w:pPr>
        <w:pStyle w:val="Normal"/>
        <w:rPr/>
      </w:pPr>
      <w:r>
        <w:rPr/>
        <w:t>Parametry techniczne zstosowanego materiału jak dla ścian zewnętr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5. Bramy.</w:t>
      </w:r>
    </w:p>
    <w:p>
      <w:pPr>
        <w:pStyle w:val="Normal"/>
        <w:rPr/>
      </w:pPr>
      <w:r>
        <w:rPr/>
        <w:t>Zaprojektowano dwie bramy o wymiarach 4,00 x4,00m – dwudzielne rozsuwane po stronie zewnętrznej  -  w konstrukcji stalowej wypełnione materiałem przeźroczystym PCV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Doświetlenie.</w:t>
      </w:r>
    </w:p>
    <w:p>
      <w:pPr>
        <w:pStyle w:val="Normal"/>
        <w:rPr/>
      </w:pPr>
      <w:r>
        <w:rPr/>
        <w:t>W ścianach bocznych część ściany należy wypełnić materiałem przeźroczystym  PCV</w:t>
      </w:r>
    </w:p>
    <w:p>
      <w:pPr>
        <w:pStyle w:val="Normal"/>
        <w:rPr/>
      </w:pPr>
      <w:r>
        <w:rPr/>
        <w:t>- wielkość i lokalizacja pól oświetleniowych według rysunku N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7. Wentylacja.</w:t>
      </w:r>
    </w:p>
    <w:p>
      <w:pPr>
        <w:pStyle w:val="Normal"/>
        <w:rPr/>
      </w:pPr>
      <w:r>
        <w:rPr/>
        <w:t>W rozwiązaniu zastosowano wentylację hali sortowni grawitacyjną za pomocą otworów z żaluzjami rolowanymi o wymiarach 1,00 x 1,00m umieszczone w ścianach szczytowych .</w:t>
      </w:r>
    </w:p>
    <w:p>
      <w:pPr>
        <w:pStyle w:val="Normal"/>
        <w:rPr/>
      </w:pPr>
      <w:r>
        <w:rPr/>
        <w:t xml:space="preserve">Dodatkowo projektuje się wyprowadzenie na zewnątrz hali istniejącej wentylacji  sortowni nawiewnej i wywiewnej z kabiny sortowni za pomocą rur SPIRO ocieplonych warstwą wełny z wełny mineralnej grubości 10 cm. </w:t>
      </w:r>
    </w:p>
    <w:p>
      <w:pPr>
        <w:pStyle w:val="Normal"/>
        <w:rPr/>
      </w:pPr>
      <w:r>
        <w:rPr/>
        <w:t>Parametry techniczne przewodów :</w:t>
      </w:r>
    </w:p>
    <w:p>
      <w:pPr>
        <w:pStyle w:val="Normal"/>
        <w:rPr/>
      </w:pPr>
      <w:r>
        <w:rPr/>
        <w:t>- nawiew 80 x 70 cm</w:t>
      </w:r>
    </w:p>
    <w:p>
      <w:pPr>
        <w:pStyle w:val="Normal"/>
        <w:rPr/>
      </w:pPr>
      <w:r>
        <w:rPr/>
        <w:t xml:space="preserve">- wywiew # 20 </w:t>
      </w:r>
    </w:p>
    <w:p>
      <w:pPr>
        <w:pStyle w:val="Normal"/>
        <w:rPr/>
      </w:pPr>
      <w:r>
        <w:rPr>
          <w:b/>
        </w:rPr>
        <w:t>Uwaga</w:t>
      </w:r>
      <w:r>
        <w:rPr/>
        <w:t xml:space="preserve"> :</w:t>
      </w:r>
    </w:p>
    <w:p>
      <w:pPr>
        <w:pStyle w:val="Normal"/>
        <w:rPr/>
      </w:pPr>
      <w:r>
        <w:rPr/>
        <w:t xml:space="preserve">-w ścianie zewnętrznej hali należy wykonać konstrukcje wsporcze do montażu kratek wentylacyjnych </w:t>
      </w:r>
    </w:p>
    <w:p>
      <w:pPr>
        <w:pStyle w:val="Normal"/>
        <w:rPr/>
      </w:pPr>
      <w:r>
        <w:rPr/>
        <w:t>- przewody wentylacyjne montować za pomocą cięgien mocowanych do płatwi konstrukcji dachu hali</w:t>
      </w:r>
    </w:p>
    <w:p>
      <w:pPr>
        <w:pStyle w:val="Normal"/>
        <w:rPr/>
      </w:pPr>
      <w:r>
        <w:rPr>
          <w:b/>
        </w:rPr>
        <w:t>4.8. Właściwości cieplne przegród.</w:t>
      </w:r>
    </w:p>
    <w:p>
      <w:pPr>
        <w:pStyle w:val="Normal"/>
        <w:rPr/>
      </w:pPr>
      <w:r>
        <w:rPr/>
        <w:t>Ze względu na funkcję i sposób użytkowania hali przegrodom budowlanym nie stawai się wymogów ciep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9. Zagadnienia higieniczno- sanitarne.</w:t>
      </w:r>
    </w:p>
    <w:p>
      <w:pPr>
        <w:pStyle w:val="Normal"/>
        <w:rPr/>
      </w:pPr>
      <w:r>
        <w:rPr/>
        <w:t>Hala nie jest przeznaczona na stały pobyt ludzi. Zaplecze sanitarno-higieniczne znajduje się w budynku administracyjno-socjalnym zlokalizowanym na terenie składowiska w odległości około 100,00m od projektowanej hali .Projektuje się dodatkowo montaż w odległości 15,00m przenośnych kontenerów sanitarnych typu TOJ-TOJ- lokalizacja kontenerów zgodnie z planem zagospodarowania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10. Opaska betonowa wokół hali.</w:t>
      </w:r>
    </w:p>
    <w:p>
      <w:pPr>
        <w:pStyle w:val="Normal"/>
        <w:rPr/>
      </w:pPr>
      <w:r>
        <w:rPr/>
        <w:t>Zgodnie z uzgodnieniem z Inwestorem wokół hali zaprojektowano opaskę betonową o wymiarach 12 x 75 cm z betonu B- 15 ułożonej na  zagęszczonej podsypce piaskowej grubości 20 cm .</w:t>
      </w:r>
    </w:p>
    <w:p>
      <w:pPr>
        <w:pStyle w:val="Normal"/>
        <w:rPr/>
      </w:pPr>
      <w:r>
        <w:rPr/>
        <w:t>Opaskę betonowa wykonać ze spadkiem 2% na zewnątrz do odprowadzenia wód opadowych z powierzchni dachu na tereny zie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1.Uwagi.</w:t>
      </w:r>
    </w:p>
    <w:p>
      <w:pPr>
        <w:pStyle w:val="Normal"/>
        <w:rPr/>
      </w:pPr>
      <w:r>
        <w:rPr/>
        <w:t>- wszystkie użyte materiały muszą posiadać niezbędne atesty dopuszczające do stosowaniaw budownictwie</w:t>
      </w:r>
    </w:p>
    <w:p>
      <w:pPr>
        <w:pStyle w:val="Normal"/>
        <w:rPr/>
      </w:pPr>
      <w:r>
        <w:rPr/>
        <w:t>- w razie wątpliwości lub pojawienia się nieprzewidzianych projektem okoliczności należy kontaktować się z jednostka projektową</w:t>
      </w:r>
    </w:p>
    <w:p>
      <w:pPr>
        <w:pStyle w:val="Normal"/>
        <w:rPr/>
      </w:pPr>
      <w:r>
        <w:rPr/>
        <w:t>- z uwagi na charakter inwestycji i otoczenia nie wyklucza się możliwości wystąpienia w trakcie prac budowlanych sytuacji wymagającej weryfikacji proponowanych rozwiązań.</w:t>
      </w:r>
    </w:p>
    <w:p>
      <w:pPr>
        <w:pStyle w:val="Normal"/>
        <w:rPr/>
      </w:pPr>
      <w:r>
        <w:rPr/>
        <w:t>- wszystkie roboty budowlano-montażowe z zastosowaniem rozwiązań systemowych powinny być wykonane ściśle według technologii określonej przez producenta .</w:t>
      </w:r>
    </w:p>
    <w:p>
      <w:pPr>
        <w:pStyle w:val="Normal"/>
        <w:rPr/>
      </w:pPr>
      <w:r>
        <w:rPr/>
        <w:t>- wszelkie zmiany w doborze materiałów budowlanych mogą być wprowadzone jedynie za pisemną zgodą Inwestora i Jednostki Projekto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CZĘŚĆ OPISOWA- KONSTRUKC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Opis ogólny konstrukcj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iniejsze opracowanie obejmuje projekt fundamentów hali namiotowej oraz przykładowe rozwiązanie hali namiotowej typu HAPO STORAGE 20 tj. hali namiotowej aluminiowej wykonanej z profili 233 x 110 x 3,5 mm z wsadami stalowymi – wzmacniającymi wewnątrz słupów ocynkowanymi ogniow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Na etapie realizacji dopuszcza się zastosowanie hali namiotowej :</w:t>
      </w:r>
    </w:p>
    <w:p>
      <w:pPr>
        <w:pStyle w:val="Normal"/>
        <w:ind w:left="360" w:hanging="0"/>
        <w:rPr/>
      </w:pPr>
      <w:r>
        <w:rPr>
          <w:b/>
        </w:rPr>
        <w:t>-o innych rozwiązaniach konstrukcyjny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o tych samych parametrach technicznych : powierzchnia zabudowy, kubatura </w:t>
      </w:r>
    </w:p>
    <w:p>
      <w:pPr>
        <w:pStyle w:val="Normal"/>
        <w:ind w:left="360" w:hanging="0"/>
        <w:rPr/>
      </w:pPr>
      <w:r>
        <w:rPr>
          <w:b/>
        </w:rPr>
        <w:t>- porównywalnych parametrach  zastosowanych materiałów innego producenta 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łożenia przyjęte do obliczeń konstrukcj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rPr/>
      </w:pPr>
      <w:r>
        <w:rPr/>
        <w:t>Obciążenia.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– </w:t>
      </w:r>
      <w:r>
        <w:rPr/>
        <w:t>obciążenia zostały przyjęte na podstawie danych z projektu konstrukcji hali</w:t>
      </w:r>
    </w:p>
    <w:p>
      <w:pPr>
        <w:pStyle w:val="Normal"/>
        <w:numPr>
          <w:ilvl w:val="1"/>
          <w:numId w:val="11"/>
        </w:numPr>
        <w:rPr/>
      </w:pPr>
      <w:r>
        <w:rPr/>
        <w:t>Normy</w:t>
      </w:r>
    </w:p>
    <w:p>
      <w:pPr>
        <w:pStyle w:val="Normal"/>
        <w:ind w:left="360" w:hanging="0"/>
        <w:rPr/>
      </w:pPr>
      <w:r>
        <w:rPr/>
        <w:t xml:space="preserve">PN-B-03264 /2002/ - Konstrukcje betonowe , żelbetowe, sprężone .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bliczenia statyczne i projektowanie.</w:t>
      </w:r>
    </w:p>
    <w:p>
      <w:pPr>
        <w:pStyle w:val="Normal"/>
        <w:rPr/>
      </w:pPr>
      <w:r>
        <w:rPr/>
        <w:t xml:space="preserve">      </w:t>
      </w:r>
      <w:r>
        <w:rPr/>
        <w:t>PN-90/B- 03200      - Konstrukcje stalowe . Obliczenia statyczne i projektowan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Kategoria geotechniczna obiektu i sposób posadowienia obi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jęto pierwszą kategorię geotechniczną obiektu. Przyjęto poziom posadowienia -1,00m od poziomu zera hali i istniejącego utwardzonej nawierzchni przy hali sortowni.</w:t>
      </w:r>
    </w:p>
    <w:p>
      <w:pPr>
        <w:pStyle w:val="Normal"/>
        <w:rPr/>
      </w:pPr>
      <w:r>
        <w:rPr/>
        <w:t>Pod stopami fundamentowymi należy wykonać podkłady z chudego betonu B-7,5            grubości 10 cm.</w:t>
      </w:r>
    </w:p>
    <w:p>
      <w:pPr>
        <w:pStyle w:val="Normal"/>
        <w:rPr/>
      </w:pPr>
      <w:r>
        <w:rPr/>
        <w:t>Z uwagi na przyjętą konstrukcję tymczasową hali namiotowej jako belki podwalinowe zastosowano :</w:t>
      </w:r>
    </w:p>
    <w:p>
      <w:pPr>
        <w:pStyle w:val="Normal"/>
        <w:rPr/>
      </w:pPr>
      <w:r>
        <w:rPr/>
        <w:t xml:space="preserve">- w osi A-A, B-B - typowe obrzeża betonowe o wymiarach 8 x 30 cm układane na ławie betonowej </w:t>
      </w:r>
    </w:p>
    <w:p>
      <w:pPr>
        <w:pStyle w:val="Normal"/>
        <w:rPr/>
      </w:pPr>
      <w:r>
        <w:rPr/>
        <w:t>- w osi 1-1, 9-9 – typowe krawężniki drogowe 15 x 30 cm układane po obwodzie na ławie betonowej z betonu B-10 o F- 0,0625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Rozwiązania konstrukcyjno- materiał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Żelbetowe stopy zaprojektowano z betonu C16/20 /B20/ zbrojonego stalą A-IIIN.</w:t>
      </w:r>
    </w:p>
    <w:p>
      <w:pPr>
        <w:pStyle w:val="Normal"/>
        <w:rPr/>
      </w:pPr>
      <w:r>
        <w:rPr/>
        <w:t>Wszelkie warstwy nasypowe poniżej poziomu posadowienia usuwać i zastępować zagęszczonym żwirem lub pospółką.</w:t>
      </w:r>
    </w:p>
    <w:p>
      <w:pPr>
        <w:pStyle w:val="Normal"/>
        <w:rPr/>
      </w:pPr>
      <w:r>
        <w:rPr/>
        <w:t>Stopy fundamentowe zbrojone siatką z prętów # 12 o oczkach 20 x 20 cm.</w:t>
      </w:r>
    </w:p>
    <w:p>
      <w:pPr>
        <w:pStyle w:val="Normal"/>
        <w:rPr/>
      </w:pPr>
      <w:r>
        <w:rPr/>
        <w:t>Szkielet hali mocowany do fundamentów według rozwiązań technicznych producenta hali namiotowej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VII . CHARAKTERYSTYKA ENERGETYCZNA BUDYNKU .</w:t>
      </w:r>
    </w:p>
    <w:p>
      <w:pPr>
        <w:pStyle w:val="Tekstpodstawowy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>Projektowana hala namiotowa jest obiektem w którym nie występują  urządzenia zużywające inne rodzaje energii stanowiące stałe wyposażenie budowlano – instalacyjne  z wydzieleniem mocy urządzeń służących do celów technologicznych związanych z przeznaczeniem budynku.</w:t>
      </w:r>
      <w:r>
        <w:rPr/>
        <w:t xml:space="preserve"> 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numPr>
          <w:ilvl w:val="0"/>
          <w:numId w:val="0"/>
        </w:numPr>
        <w:outlineLvl w:val="0"/>
        <w:rPr>
          <w:b/>
          <w:b/>
          <w:u w:val="none"/>
        </w:rPr>
      </w:pPr>
      <w:r>
        <w:rPr>
          <w:b/>
          <w:u w:val="none"/>
        </w:rPr>
        <w:t>VIII. WARUNKI OCHRONY POŻAROWEJ .</w:t>
      </w:r>
    </w:p>
    <w:p>
      <w:pPr>
        <w:pStyle w:val="Tekstpodstawowy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rPr/>
      </w:pPr>
      <w:r>
        <w:rPr>
          <w:szCs w:val="24"/>
          <w:u w:val="none"/>
        </w:rPr>
        <w:t>Omawiany budynek –hala namiotowa w konstrukcji stalowej , ściany i dach pokryte materiałem plandekowym PCV obustronnie powlekany – niepalny.</w:t>
      </w:r>
    </w:p>
    <w:p>
      <w:pPr>
        <w:pStyle w:val="Tekstpodstawowy2"/>
        <w:rPr/>
      </w:pPr>
      <w:r>
        <w:rPr>
          <w:szCs w:val="24"/>
          <w:u w:val="none"/>
        </w:rPr>
        <w:t xml:space="preserve">Hala namiotowa sortowni odpadów to obiekt: </w:t>
      </w:r>
    </w:p>
    <w:p>
      <w:pPr>
        <w:pStyle w:val="Tekstpodstawowy2"/>
        <w:numPr>
          <w:ilvl w:val="0"/>
          <w:numId w:val="3"/>
        </w:numPr>
        <w:rPr/>
      </w:pPr>
      <w:r>
        <w:rPr>
          <w:szCs w:val="24"/>
          <w:u w:val="none"/>
        </w:rPr>
        <w:t xml:space="preserve">wysokość w okapie 6,00m </w:t>
      </w:r>
    </w:p>
    <w:p>
      <w:pPr>
        <w:pStyle w:val="Tekstpodstawowy2"/>
        <w:numPr>
          <w:ilvl w:val="0"/>
          <w:numId w:val="3"/>
        </w:numPr>
        <w:rPr/>
      </w:pPr>
      <w:r>
        <w:rPr>
          <w:szCs w:val="24"/>
          <w:u w:val="none"/>
        </w:rPr>
        <w:t>wysokość w kalenicy 9,40 m</w:t>
      </w:r>
    </w:p>
    <w:p>
      <w:pPr>
        <w:pStyle w:val="Tekstpodstawowy2"/>
        <w:numPr>
          <w:ilvl w:val="0"/>
          <w:numId w:val="12"/>
        </w:numPr>
        <w:rPr/>
      </w:pPr>
      <w:r>
        <w:rPr>
          <w:szCs w:val="24"/>
          <w:u w:val="none"/>
        </w:rPr>
        <w:t>powierzchnia zabudowy budynku – 800,00 m2</w:t>
      </w:r>
    </w:p>
    <w:p>
      <w:pPr>
        <w:pStyle w:val="Tekstpodstawowy2"/>
        <w:numPr>
          <w:ilvl w:val="0"/>
          <w:numId w:val="12"/>
        </w:numPr>
        <w:rPr/>
      </w:pPr>
      <w:r>
        <w:rPr>
          <w:szCs w:val="24"/>
          <w:u w:val="none"/>
        </w:rPr>
        <w:t xml:space="preserve"> </w:t>
      </w:r>
      <w:r>
        <w:rPr>
          <w:szCs w:val="24"/>
          <w:u w:val="none"/>
        </w:rPr>
        <w:t>powierzchnia użytkowa ogółem  –  800,00,00 m2</w:t>
      </w:r>
    </w:p>
    <w:p>
      <w:pPr>
        <w:pStyle w:val="Tekstpodstawowy2"/>
        <w:numPr>
          <w:ilvl w:val="0"/>
          <w:numId w:val="12"/>
        </w:numPr>
        <w:rPr/>
      </w:pPr>
      <w:r>
        <w:rPr>
          <w:szCs w:val="24"/>
          <w:u w:val="none"/>
        </w:rPr>
        <w:t>kubatura                                       -  6 160,00 m2</w:t>
      </w:r>
    </w:p>
    <w:p>
      <w:pPr>
        <w:pStyle w:val="Tekstpodstawowy2"/>
        <w:rPr>
          <w:szCs w:val="24"/>
          <w:u w:val="none"/>
        </w:rPr>
      </w:pPr>
      <w:r>
        <w:rPr>
          <w:szCs w:val="24"/>
          <w:u w:val="none"/>
        </w:rPr>
        <w:t xml:space="preserve"> </w:t>
      </w:r>
      <w:r>
        <w:rPr/>
        <w:t>Budynek został zakwalifikowany do klasy odporności pożarowej dla budynku Pm – „E” o gęstości obciążenia ogniowego strefy pożarowej w budynku &lt; 500 MJ/m2</w:t>
      </w:r>
      <w:r>
        <w:rPr>
          <w:u w:val="none"/>
        </w:rPr>
        <w:t xml:space="preserve"> .</w:t>
      </w:r>
    </w:p>
    <w:p>
      <w:pPr>
        <w:pStyle w:val="Tekstpodstawowy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  <w:t>Budynek jest zaprojektowany elementów nierozprzestrzeniających ognia.</w:t>
      </w:r>
    </w:p>
    <w:p>
      <w:pPr>
        <w:pStyle w:val="Tekstpodstawowy2"/>
        <w:rPr>
          <w:u w:val="none"/>
        </w:rPr>
      </w:pPr>
      <w:r>
        <w:rPr>
          <w:u w:val="none"/>
        </w:rPr>
        <w:t>Strefy zagrożenia wybuchem – nie występują.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numPr>
          <w:ilvl w:val="0"/>
          <w:numId w:val="0"/>
        </w:numPr>
        <w:outlineLvl w:val="0"/>
        <w:rPr/>
      </w:pPr>
      <w:r>
        <w:rPr/>
        <w:t>Ustalenia ogólne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>
          <w:u w:val="none"/>
        </w:rPr>
        <w:t>budynek hali sortowni  zostanie wyposażony w przeciwpożarowy wyłącznik prądu</w:t>
      </w:r>
    </w:p>
    <w:p>
      <w:pPr>
        <w:pStyle w:val="Tekstpodstawowy2"/>
        <w:numPr>
          <w:ilvl w:val="0"/>
          <w:numId w:val="6"/>
        </w:numPr>
        <w:rPr>
          <w:u w:val="none"/>
        </w:rPr>
      </w:pPr>
      <w:r>
        <w:rPr>
          <w:u w:val="none"/>
        </w:rPr>
        <w:t>gaśnice 2kg na każde 100 m2 powierzchni użytkowej magazynu</w:t>
      </w:r>
    </w:p>
    <w:p>
      <w:pPr>
        <w:pStyle w:val="Tekstpodstawowy2"/>
        <w:numPr>
          <w:ilvl w:val="0"/>
          <w:numId w:val="6"/>
        </w:numPr>
        <w:rPr>
          <w:u w:val="none"/>
        </w:rPr>
      </w:pPr>
      <w:r>
        <w:rPr>
          <w:u w:val="none"/>
        </w:rPr>
        <w:t>oznakowanie ewakuacyjne ochrony przeciwpożarowej według ustaleń wynikających z Instrukcji Bezpieczeństwa pożarowego</w:t>
      </w:r>
    </w:p>
    <w:p>
      <w:pPr>
        <w:pStyle w:val="Tekstpodstawowy2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zaopatrzenie wodne do gaszenia pożaru w ilości 20dm3/s , hydrant został zlokalizowany na terenie działki 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b/>
          <w:u w:val="none"/>
        </w:rPr>
        <w:t>12 .Warunki wykonania robót budowlano-montażowych.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  <w:t xml:space="preserve">Wszystkie roboty budowlano-montażowe i odbiór robót wykonać zgodnie z „Warunkami technicznymi wykonania i odbioru robót budowlano-montażowych” wydanych przez Ministerstwo Gospodarki Przestrzennej i Budownictwa , a opracowany przez Instytut Techniki Budowlanej. 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b/>
          <w:b/>
          <w:u w:val="none"/>
        </w:rPr>
      </w:pPr>
      <w:r>
        <w:rPr>
          <w:b/>
          <w:u w:val="none"/>
        </w:rPr>
        <w:t>13.Uwagi końcowe .</w:t>
      </w:r>
    </w:p>
    <w:p>
      <w:pPr>
        <w:pStyle w:val="Tekstpodstawowy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  <w:t>Przed rozpoczęciem robót podłoża muszą być poddane odbiorowi wykazującemu spełnienie wymagań geotechnicznych.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numPr>
          <w:ilvl w:val="0"/>
          <w:numId w:val="21"/>
        </w:numPr>
        <w:rPr>
          <w:u w:val="none"/>
        </w:rPr>
      </w:pPr>
      <w:r>
        <w:rPr>
          <w:u w:val="none"/>
        </w:rPr>
        <w:t>Wszystkie użyte do budowy materiały muszą posiadać odpowiednie certyfikaty uwarunkowane normą i przepisami.</w:t>
      </w:r>
    </w:p>
    <w:p>
      <w:pPr>
        <w:pStyle w:val="Tekstpodstawowy2"/>
        <w:numPr>
          <w:ilvl w:val="0"/>
          <w:numId w:val="20"/>
        </w:numPr>
        <w:rPr>
          <w:u w:val="none"/>
        </w:rPr>
      </w:pPr>
      <w:r>
        <w:rPr>
          <w:u w:val="none"/>
        </w:rPr>
        <w:t>Po wykonaniu obiektu należy sporządzić projekt powykonawczy z naniesionymi zmianami.</w:t>
      </w:r>
    </w:p>
    <w:p>
      <w:pPr>
        <w:pStyle w:val="Tekstpodstawowy2"/>
        <w:numPr>
          <w:ilvl w:val="0"/>
          <w:numId w:val="20"/>
        </w:numPr>
        <w:rPr>
          <w:u w:val="none"/>
        </w:rPr>
      </w:pPr>
      <w:r>
        <w:rPr>
          <w:u w:val="none"/>
        </w:rPr>
        <w:t>Plan BIOZ zostanie opracowany przez kierownika budowy jako jeden dla całego zadania inwestycyjnego.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26:00Z</dcterms:created>
  <dc:creator>Małgorzata Głodek</dc:creator>
  <dc:description/>
  <cp:keywords/>
  <dc:language>en-US</dc:language>
  <cp:lastModifiedBy>Glodek Malgorzata</cp:lastModifiedBy>
  <cp:lastPrinted>2011-07-26T10:48:00Z</cp:lastPrinted>
  <dcterms:modified xsi:type="dcterms:W3CDTF">2011-07-26T08:52:00Z</dcterms:modified>
  <cp:revision>23</cp:revision>
  <dc:subject/>
  <dc:title>OPIS TECHNICZNY DO PROJEKTU BUOWY ZJAZDU Z DROGI GMINNEJ  NR 164/2 NA DZIAŁKĘ NR 157/5  POŁOŻONEJ W OBRĘBIE EWIDENCYJNYM CYPRIANKA GMINA FABIANKI</dc:title>
</cp:coreProperties>
</file>